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АДМИНИСТРАЦИЯ ГОРОДА СМОЛЕНСКА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11.2010  № 593-ад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560" w:leader="none"/>
                <w:tab w:val="left" w:pos="4680" w:leader="none"/>
                <w:tab w:val="left" w:pos="4860" w:leader="none"/>
              </w:tabs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предостав-ления бюджетных инвестиций муниципальному унитарному пред-приятию, основанному на праве оперативного управления, автоном-ному и бюджетному  учреждению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79  Бюджетного кодекса Российской Федерации, подпунктом «б» пункта 15 статьи 1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Положением  о бюджетном   процессе   в   городе   Смоленске,  утвержденным    решением   54-й  сессии    Смоленского городского 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9.02.2008 № 783,   руководствуясь Уставом города Смоленск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Администрация  города Смоленска  п о с т а н о в л я е 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агаемый  Порядок  предоставления бюджетных инвестиций муниципальному унитарному предприятию, основанному на праве оперативного управления, автономному и бюджетному учрежд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города Смоленска (Ю.С. Андреева) опубликовать настоящее постановление  в средствах  массовой   информации.</w:t>
      </w:r>
    </w:p>
    <w:p>
      <w:pPr>
        <w:pStyle w:val="TextBody"/>
        <w:ind w:firstLine="720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firstLine="720"/>
        <w:rPr/>
      </w:pPr>
      <w:r>
        <w:rPr/>
        <w:t>4.  Настоящее  постановление вступает в силу  с 1 января 2011 года.</w:t>
      </w:r>
    </w:p>
    <w:p>
      <w:pPr>
        <w:pStyle w:val="TextBody"/>
        <w:rPr/>
      </w:pPr>
      <w:r>
        <w:rPr/>
        <w:t xml:space="preserve">          </w:t>
      </w:r>
      <w:r>
        <w:rPr/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ременно  исполняющий  полномочия</w:t>
      </w:r>
    </w:p>
    <w:p>
      <w:pPr>
        <w:pStyle w:val="Normal"/>
        <w:rPr/>
      </w:pPr>
      <w:r>
        <w:rPr/>
        <w:t xml:space="preserve">Главы  Администрации города Смоленска                                           К.Г. Лазарев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5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10:00Z</dcterms:created>
  <dc:creator>bni</dc:creator>
  <dc:description/>
  <cp:keywords/>
  <dc:language>en-US</dc:language>
  <cp:lastModifiedBy>Бердасова</cp:lastModifiedBy>
  <cp:lastPrinted>2010-11-18T13:55:00Z</cp:lastPrinted>
  <dcterms:modified xsi:type="dcterms:W3CDTF">2010-12-01T10:57:00Z</dcterms:modified>
  <cp:revision>3</cp:revision>
  <dc:subject/>
  <dc:title>Об утверждении Порядка      предоставления бюджетных инвестиций муниципальному унитарному предприятию, основанному на праве оперативного управления, автономному и бюджетному учреждению, влекущего соответствующее увеличение стоимости основных средств, нах</dc:title>
</cp:coreProperties>
</file>